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5490"/>
        <w:gridCol w:w="2550"/>
      </w:tblGrid>
      <w:tr>
        <w:trPr>
          <w:trHeight w:val="525" w:hRule="exact"/>
          <w:cantSplit w:val="true"/>
        </w:trPr>
        <w:tc>
          <w:tcPr>
            <w:tcW w:w="223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 w:eastAsia="en-US"/>
              </w:rPr>
            </w:pPr>
            <w:r>
              <w:rPr>
                <w:sz w:val="20"/>
                <w:lang w:val="cs-C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33" y="0"/>
                      <wp:lineTo x="-433" y="21026"/>
                      <wp:lineTo x="21600" y="21026"/>
                      <wp:lineTo x="21600" y="0"/>
                      <wp:lineTo x="-4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Žiadosť o sprístupnenie informácie</w:t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a č.1/1</w:t>
            </w:r>
          </w:p>
        </w:tc>
      </w:tr>
      <w:tr>
        <w:trPr>
          <w:trHeight w:val="570" w:hRule="exact"/>
          <w:cantSplit w:val="true"/>
        </w:trPr>
        <w:tc>
          <w:tcPr>
            <w:tcW w:w="223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cs-CZ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cs-CZ" w:eastAsia="en-US"/>
              </w:rPr>
            </w:r>
          </w:p>
        </w:tc>
        <w:tc>
          <w:tcPr>
            <w:tcW w:w="54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5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isová značka: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8"/>
              <w:gridCol w:w="1991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chodné men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lefón, e-mail, fax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jatie dňa, spisová znač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ybavenie dň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sah požadovaných informácií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žadovaný spôsob poskytnutia informácií: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ahliadnutím do spisu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listom (písomne, poštou)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zhotovením kópie (odpisu alebo výpisu)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ím informácie Braillovým písmom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vyhotovenie zväčšeným typom písma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kopírovaním informácie na technický nosič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telefonicky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faxom, 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lektronickou poštou,</w:t>
                  </w:r>
                </w:p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  <w:tab w:val="left" w:pos="249" w:leader="none"/>
                    </w:tabs>
                    <w:spacing w:before="60" w:after="60"/>
                    <w:ind w:left="249" w:hanging="249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ným spôsobom (akým....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0" w:name="__Fieldmark__10_1425730143"/>
                  <w:bookmarkStart w:id="1" w:name="__Fieldmark__10_1425730143"/>
                  <w:bookmarkEnd w:id="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2" w:name="__Fieldmark__11_1425730143"/>
                  <w:bookmarkStart w:id="3" w:name="__Fieldmark__11_1425730143"/>
                  <w:bookmarkEnd w:id="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4" w:name="__Fieldmark__12_1425730143"/>
                  <w:bookmarkStart w:id="5" w:name="__Fieldmark__12_1425730143"/>
                  <w:bookmarkEnd w:id="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6" w:name="__Fieldmark__13_1425730143"/>
                  <w:bookmarkStart w:id="7" w:name="__Fieldmark__13_1425730143"/>
                  <w:bookmarkEnd w:id="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8" w:name="__Fieldmark__14_1425730143"/>
                  <w:bookmarkStart w:id="9" w:name="__Fieldmark__14_1425730143"/>
                  <w:bookmarkEnd w:id="9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0" w:name="__Fieldmark__15_1425730143"/>
                  <w:bookmarkStart w:id="11" w:name="__Fieldmark__15_1425730143"/>
                  <w:bookmarkEnd w:id="11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2" w:name="__Fieldmark__16_1425730143"/>
                  <w:bookmarkStart w:id="13" w:name="__Fieldmark__16_1425730143"/>
                  <w:bookmarkEnd w:id="13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4" w:name="__Fieldmark__17_1425730143"/>
                  <w:bookmarkStart w:id="15" w:name="__Fieldmark__17_1425730143"/>
                  <w:bookmarkEnd w:id="15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Začiarkov1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6" w:name="__Fieldmark__18_1425730143"/>
                  <w:bookmarkStart w:id="17" w:name="__Fieldmark__18_1425730143"/>
                  <w:bookmarkEnd w:id="17"/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Začiarkov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separate"/>
                  </w:r>
                  <w:bookmarkStart w:id="18" w:name="__Fieldmark__19_1425730143"/>
                  <w:bookmarkStart w:id="19" w:name="__Fieldmark__19_1425730143"/>
                  <w:bookmarkEnd w:id="19"/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 ......</w:t>
                  </w: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b/>
                      <w:szCs w:val="18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18"/>
                      <w:szCs w:val="18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úp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delen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ozhodnut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Podpis žiadateľa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(ak žiadosť podáva písomne)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ravné prostriedk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Náklady na úhradu vo výšk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Úhrada na účet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znám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yznačte zodpovedajúcu alternatívu</w:t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F-P/TUKE/SPI/01-01/09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29:00Z</dcterms:created>
  <dc:creator>TUKE</dc:creator>
  <dc:description/>
  <cp:keywords/>
  <dc:language>en-US</dc:language>
  <cp:lastModifiedBy>Balova</cp:lastModifiedBy>
  <cp:lastPrinted>2009-10-16T08:53:00Z</cp:lastPrinted>
  <dcterms:modified xsi:type="dcterms:W3CDTF">2012-01-25T08:16:00Z</dcterms:modified>
  <cp:revision>18</cp:revision>
  <dc:subject/>
  <dc:title>Preverenie zmluvy</dc:title>
</cp:coreProperties>
</file>